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0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KONSTRUKCE OBJEKTU PERNEROVA 29/38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at. úz. Karlín, Praha 8 –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          POŽÁRNĚ BEZPEČNOSTNÍ ŘEŠENÍ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80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3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0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KONSTRUKCE OBJEKTU PERNEROVA 29/38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at. úz. Karlín, Praha 8 –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          POŽÁRNĚ BEZPEČNOSTNÍ ŘEŠENÍ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80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3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1480</wp:posOffset>
            </wp:positionH>
            <wp:positionV relativeFrom="page">
              <wp:posOffset>7176770</wp:posOffset>
            </wp:positionV>
            <wp:extent cx="1708150" cy="545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0:00Z</dcterms:created>
  <dc:creator>Ing. Michal  MILOTA</dc:creator>
  <dc:description/>
  <dc:language>en-US</dc:language>
  <cp:lastModifiedBy>Libor STAMENOVSKI</cp:lastModifiedBy>
  <cp:lastPrinted>2017-01-10T10:24:00Z</cp:lastPrinted>
  <dcterms:modified xsi:type="dcterms:W3CDTF">2017-01-10T09:43:00Z</dcterms:modified>
  <cp:revision>3</cp:revision>
  <dc:subject/>
  <dc:title>ZMĚNA PROJEKTU</dc:title>
</cp:coreProperties>
</file>